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6640830" cy="6750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675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  <w:gridCol w:w="2544"/>
                              <w:gridCol w:w="4950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mmunicati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unctions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odalities –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How do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udent communicate this?(Check all that apply)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nts and Examp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swering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0" w:name="__Fieldmark__0_347790365"/>
                                  <w:bookmarkStart w:id="1" w:name="__Fieldmark__0_347790365"/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" w:name="__Fieldmark__1_347790365"/>
                                  <w:bookmarkStart w:id="3" w:name="__Fieldmark__1_347790365"/>
                                  <w:bookmarkEnd w:id="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" w:name="__Fieldmark__2_347790365"/>
                                  <w:bookmarkStart w:id="5" w:name="__Fieldmark__2_347790365"/>
                                  <w:bookmarkEnd w:id="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" w:name="__Fieldmark__3_347790365"/>
                                  <w:bookmarkStart w:id="7" w:name="__Fieldmark__3_347790365"/>
                                  <w:bookmarkEnd w:id="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" w:name="__Fieldmark__4_347790365"/>
                                  <w:bookmarkStart w:id="9" w:name="__Fieldmark__4_347790365"/>
                                  <w:bookmarkEnd w:id="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" w:name="__Fieldmark__5_347790365"/>
                                  <w:bookmarkStart w:id="11" w:name="__Fieldmark__5_347790365"/>
                                  <w:bookmarkEnd w:id="1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" w:name="__Fieldmark__6_347790365"/>
                                  <w:bookmarkStart w:id="13" w:name="__Fieldmark__6_347790365"/>
                                  <w:bookmarkEnd w:id="1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4" w:name="__Fieldmark__7_347790365"/>
                                  <w:bookmarkStart w:id="15" w:name="__Fieldmark__7_347790365"/>
                                  <w:bookmarkEnd w:id="1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 Atten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To self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6" w:name="__Fieldmark__8_347790365"/>
                                  <w:bookmarkStart w:id="17" w:name="__Fieldmark__8_347790365"/>
                                  <w:bookmarkEnd w:id="1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8" w:name="__Fieldmark__9_347790365"/>
                                  <w:bookmarkStart w:id="19" w:name="__Fieldmark__9_347790365"/>
                                  <w:bookmarkEnd w:id="1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0" w:name="__Fieldmark__10_347790365"/>
                                  <w:bookmarkStart w:id="21" w:name="__Fieldmark__10_347790365"/>
                                  <w:bookmarkEnd w:id="2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" w:name="__Fieldmark__11_347790365"/>
                                  <w:bookmarkStart w:id="23" w:name="__Fieldmark__11_347790365"/>
                                  <w:bookmarkEnd w:id="2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4" w:name="__Fieldmark__12_347790365"/>
                                  <w:bookmarkStart w:id="25" w:name="__Fieldmark__12_347790365"/>
                                  <w:bookmarkEnd w:id="2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6" w:name="__Fieldmark__13_347790365"/>
                                  <w:bookmarkStart w:id="27" w:name="__Fieldmark__13_347790365"/>
                                  <w:bookmarkEnd w:id="2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8" w:name="__Fieldmark__14_347790365"/>
                                  <w:bookmarkStart w:id="29" w:name="__Fieldmark__14_347790365"/>
                                  <w:bookmarkEnd w:id="2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0" w:name="__Fieldmark__15_347790365"/>
                                  <w:bookmarkStart w:id="31" w:name="__Fieldmark__15_347790365"/>
                                  <w:bookmarkEnd w:id="3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 Atten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To object/person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2" w:name="__Fieldmark__16_347790365"/>
                                  <w:bookmarkStart w:id="33" w:name="__Fieldmark__16_347790365"/>
                                  <w:bookmarkEnd w:id="3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4" w:name="__Fieldmark__17_347790365"/>
                                  <w:bookmarkStart w:id="35" w:name="__Fieldmark__17_347790365"/>
                                  <w:bookmarkEnd w:id="3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6" w:name="__Fieldmark__18_347790365"/>
                                  <w:bookmarkStart w:id="37" w:name="__Fieldmark__18_347790365"/>
                                  <w:bookmarkEnd w:id="3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8" w:name="__Fieldmark__19_347790365"/>
                                  <w:bookmarkStart w:id="39" w:name="__Fieldmark__19_347790365"/>
                                  <w:bookmarkEnd w:id="3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0" w:name="__Fieldmark__20_347790365"/>
                                  <w:bookmarkStart w:id="41" w:name="__Fieldmark__20_347790365"/>
                                  <w:bookmarkEnd w:id="4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2" w:name="__Fieldmark__21_347790365"/>
                                  <w:bookmarkStart w:id="43" w:name="__Fieldmark__21_347790365"/>
                                  <w:bookmarkEnd w:id="4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4" w:name="__Fieldmark__22_347790365"/>
                                  <w:bookmarkStart w:id="45" w:name="__Fieldmark__22_347790365"/>
                                  <w:bookmarkEnd w:id="4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6" w:name="__Fieldmark__23_347790365"/>
                                  <w:bookmarkStart w:id="47" w:name="__Fieldmark__23_347790365"/>
                                  <w:bookmarkEnd w:id="4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8" w:name="__Fieldmark__24_347790365"/>
                                  <w:bookmarkStart w:id="49" w:name="__Fieldmark__24_347790365"/>
                                  <w:bookmarkEnd w:id="4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0" w:name="__Fieldmark__25_347790365"/>
                                  <w:bookmarkStart w:id="51" w:name="__Fieldmark__25_347790365"/>
                                  <w:bookmarkEnd w:id="5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2" w:name="__Fieldmark__26_347790365"/>
                                  <w:bookmarkStart w:id="53" w:name="__Fieldmark__26_347790365"/>
                                  <w:bookmarkEnd w:id="5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4" w:name="__Fieldmark__27_347790365"/>
                                  <w:bookmarkStart w:id="55" w:name="__Fieldmark__27_347790365"/>
                                  <w:bookmarkEnd w:id="5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6" w:name="__Fieldmark__28_347790365"/>
                                  <w:bookmarkStart w:id="57" w:name="__Fieldmark__28_347790365"/>
                                  <w:bookmarkEnd w:id="5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8" w:name="__Fieldmark__29_347790365"/>
                                  <w:bookmarkStart w:id="59" w:name="__Fieldmark__29_347790365"/>
                                  <w:bookmarkEnd w:id="5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0" w:name="__Fieldmark__30_347790365"/>
                                  <w:bookmarkStart w:id="61" w:name="__Fieldmark__30_347790365"/>
                                  <w:bookmarkEnd w:id="6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2" w:name="__Fieldmark__31_347790365"/>
                                  <w:bookmarkStart w:id="63" w:name="__Fieldmark__31_347790365"/>
                                  <w:bookmarkEnd w:id="6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eeting/Parting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4" w:name="__Fieldmark__32_347790365"/>
                                  <w:bookmarkStart w:id="65" w:name="__Fieldmark__32_347790365"/>
                                  <w:bookmarkEnd w:id="6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6" w:name="__Fieldmark__33_347790365"/>
                                  <w:bookmarkStart w:id="67" w:name="__Fieldmark__33_347790365"/>
                                  <w:bookmarkEnd w:id="6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8" w:name="__Fieldmark__34_347790365"/>
                                  <w:bookmarkStart w:id="69" w:name="__Fieldmark__34_347790365"/>
                                  <w:bookmarkEnd w:id="6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0" w:name="__Fieldmark__35_347790365"/>
                                  <w:bookmarkStart w:id="71" w:name="__Fieldmark__35_347790365"/>
                                  <w:bookmarkEnd w:id="7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2" w:name="__Fieldmark__36_347790365"/>
                                  <w:bookmarkStart w:id="73" w:name="__Fieldmark__36_347790365"/>
                                  <w:bookmarkEnd w:id="7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4" w:name="__Fieldmark__37_347790365"/>
                                  <w:bookmarkStart w:id="75" w:name="__Fieldmark__37_347790365"/>
                                  <w:bookmarkEnd w:id="7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6" w:name="__Fieldmark__38_347790365"/>
                                  <w:bookmarkStart w:id="77" w:name="__Fieldmark__38_347790365"/>
                                  <w:bookmarkEnd w:id="7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8" w:name="__Fieldmark__39_347790365"/>
                                  <w:bookmarkStart w:id="79" w:name="__Fieldmark__39_347790365"/>
                                  <w:bookmarkEnd w:id="7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eling (nouns, actions)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0" w:name="__Fieldmark__40_347790365"/>
                                  <w:bookmarkStart w:id="81" w:name="__Fieldmark__40_347790365"/>
                                  <w:bookmarkEnd w:id="8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2" w:name="__Fieldmark__41_347790365"/>
                                  <w:bookmarkStart w:id="83" w:name="__Fieldmark__41_347790365"/>
                                  <w:bookmarkEnd w:id="8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4" w:name="__Fieldmark__42_347790365"/>
                                  <w:bookmarkStart w:id="85" w:name="__Fieldmark__42_347790365"/>
                                  <w:bookmarkEnd w:id="8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6" w:name="__Fieldmark__43_347790365"/>
                                  <w:bookmarkStart w:id="87" w:name="__Fieldmark__43_347790365"/>
                                  <w:bookmarkEnd w:id="8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8" w:name="__Fieldmark__44_347790365"/>
                                  <w:bookmarkStart w:id="89" w:name="__Fieldmark__44_347790365"/>
                                  <w:bookmarkEnd w:id="8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0" w:name="__Fieldmark__45_347790365"/>
                                  <w:bookmarkStart w:id="91" w:name="__Fieldmark__45_347790365"/>
                                  <w:bookmarkEnd w:id="9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2" w:name="__Fieldmark__46_347790365"/>
                                  <w:bookmarkStart w:id="93" w:name="__Fieldmark__46_347790365"/>
                                  <w:bookmarkEnd w:id="9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4" w:name="__Fieldmark__47_347790365"/>
                                  <w:bookmarkStart w:id="95" w:name="__Fieldmark__47_347790365"/>
                                  <w:bookmarkEnd w:id="9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testing/Reject   (no, don’t want something…etc)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6" w:name="__Fieldmark__48_347790365"/>
                                  <w:bookmarkStart w:id="97" w:name="__Fieldmark__48_347790365"/>
                                  <w:bookmarkEnd w:id="9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8" w:name="__Fieldmark__49_347790365"/>
                                  <w:bookmarkStart w:id="99" w:name="__Fieldmark__49_347790365"/>
                                  <w:bookmarkEnd w:id="9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0" w:name="__Fieldmark__50_347790365"/>
                                  <w:bookmarkStart w:id="101" w:name="__Fieldmark__50_347790365"/>
                                  <w:bookmarkEnd w:id="10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2" w:name="__Fieldmark__51_347790365"/>
                                  <w:bookmarkStart w:id="103" w:name="__Fieldmark__51_347790365"/>
                                  <w:bookmarkEnd w:id="10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4" w:name="__Fieldmark__52_347790365"/>
                                  <w:bookmarkStart w:id="105" w:name="__Fieldmark__52_347790365"/>
                                  <w:bookmarkEnd w:id="10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6" w:name="__Fieldmark__53_347790365"/>
                                  <w:bookmarkStart w:id="107" w:name="__Fieldmark__53_347790365"/>
                                  <w:bookmarkEnd w:id="10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8" w:name="__Fieldmark__54_347790365"/>
                                  <w:bookmarkStart w:id="109" w:name="__Fieldmark__54_347790365"/>
                                  <w:bookmarkEnd w:id="10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0" w:name="__Fieldmark__55_347790365"/>
                                  <w:bookmarkStart w:id="111" w:name="__Fieldmark__55_347790365"/>
                                  <w:bookmarkEnd w:id="11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peating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2" w:name="__Fieldmark__56_347790365"/>
                                  <w:bookmarkStart w:id="113" w:name="__Fieldmark__56_347790365"/>
                                  <w:bookmarkEnd w:id="11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4" w:name="__Fieldmark__57_347790365"/>
                                  <w:bookmarkStart w:id="115" w:name="__Fieldmark__57_347790365"/>
                                  <w:bookmarkEnd w:id="11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6" w:name="__Fieldmark__58_347790365"/>
                                  <w:bookmarkStart w:id="117" w:name="__Fieldmark__58_347790365"/>
                                  <w:bookmarkEnd w:id="11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8" w:name="__Fieldmark__59_347790365"/>
                                  <w:bookmarkStart w:id="119" w:name="__Fieldmark__59_347790365"/>
                                  <w:bookmarkEnd w:id="11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0" w:name="__Fieldmark__60_347790365"/>
                                  <w:bookmarkStart w:id="121" w:name="__Fieldmark__60_347790365"/>
                                  <w:bookmarkEnd w:id="12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2" w:name="__Fieldmark__61_347790365"/>
                                  <w:bookmarkStart w:id="123" w:name="__Fieldmark__61_347790365"/>
                                  <w:bookmarkEnd w:id="12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4" w:name="__Fieldmark__62_347790365"/>
                                  <w:bookmarkStart w:id="125" w:name="__Fieldmark__62_347790365"/>
                                  <w:bookmarkEnd w:id="12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6" w:name="__Fieldmark__63_347790365"/>
                                  <w:bookmarkStart w:id="127" w:name="__Fieldmark__63_347790365"/>
                                  <w:bookmarkEnd w:id="12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531.55pt;mso-wrap-distance-left:9pt;mso-wrap-distance-right:9pt;mso-wrap-distance-top:0pt;mso-wrap-distance-bottom:0pt;margin-top:180.05pt;mso-position-vertical-relative:page;margin-left:-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4"/>
                        <w:gridCol w:w="2544"/>
                        <w:gridCol w:w="4950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municativ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ctions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dalities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How do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udent communicate this?(Check all that apply)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 and Examples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ing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28" w:name="__Fieldmark__0_347790365"/>
                            <w:bookmarkStart w:id="129" w:name="__Fieldmark__0_347790365"/>
                            <w:bookmarkEnd w:id="12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0" w:name="__Fieldmark__1_347790365"/>
                            <w:bookmarkStart w:id="131" w:name="__Fieldmark__1_347790365"/>
                            <w:bookmarkEnd w:id="13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2" w:name="__Fieldmark__2_347790365"/>
                            <w:bookmarkStart w:id="133" w:name="__Fieldmark__2_347790365"/>
                            <w:bookmarkEnd w:id="13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4" w:name="__Fieldmark__3_347790365"/>
                            <w:bookmarkStart w:id="135" w:name="__Fieldmark__3_347790365"/>
                            <w:bookmarkEnd w:id="13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6" w:name="__Fieldmark__4_347790365"/>
                            <w:bookmarkStart w:id="137" w:name="__Fieldmark__4_347790365"/>
                            <w:bookmarkEnd w:id="13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8" w:name="__Fieldmark__5_347790365"/>
                            <w:bookmarkStart w:id="139" w:name="__Fieldmark__5_347790365"/>
                            <w:bookmarkEnd w:id="13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0" w:name="__Fieldmark__6_347790365"/>
                            <w:bookmarkStart w:id="141" w:name="__Fieldmark__6_347790365"/>
                            <w:bookmarkEnd w:id="14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2" w:name="__Fieldmark__7_347790365"/>
                            <w:bookmarkStart w:id="143" w:name="__Fieldmark__7_347790365"/>
                            <w:bookmarkEnd w:id="14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 Att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 self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4" w:name="__Fieldmark__8_347790365"/>
                            <w:bookmarkStart w:id="145" w:name="__Fieldmark__8_347790365"/>
                            <w:bookmarkEnd w:id="14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6" w:name="__Fieldmark__9_347790365"/>
                            <w:bookmarkStart w:id="147" w:name="__Fieldmark__9_347790365"/>
                            <w:bookmarkEnd w:id="14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8" w:name="__Fieldmark__10_347790365"/>
                            <w:bookmarkStart w:id="149" w:name="__Fieldmark__10_347790365"/>
                            <w:bookmarkEnd w:id="14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0" w:name="__Fieldmark__11_347790365"/>
                            <w:bookmarkStart w:id="151" w:name="__Fieldmark__11_347790365"/>
                            <w:bookmarkEnd w:id="15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2" w:name="__Fieldmark__12_347790365"/>
                            <w:bookmarkStart w:id="153" w:name="__Fieldmark__12_347790365"/>
                            <w:bookmarkEnd w:id="15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4" w:name="__Fieldmark__13_347790365"/>
                            <w:bookmarkStart w:id="155" w:name="__Fieldmark__13_347790365"/>
                            <w:bookmarkEnd w:id="15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6" w:name="__Fieldmark__14_347790365"/>
                            <w:bookmarkStart w:id="157" w:name="__Fieldmark__14_347790365"/>
                            <w:bookmarkEnd w:id="15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8" w:name="__Fieldmark__15_347790365"/>
                            <w:bookmarkStart w:id="159" w:name="__Fieldmark__15_347790365"/>
                            <w:bookmarkEnd w:id="15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 Att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 object/person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0" w:name="__Fieldmark__16_347790365"/>
                            <w:bookmarkStart w:id="161" w:name="__Fieldmark__16_347790365"/>
                            <w:bookmarkEnd w:id="16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2" w:name="__Fieldmark__17_347790365"/>
                            <w:bookmarkStart w:id="163" w:name="__Fieldmark__17_347790365"/>
                            <w:bookmarkEnd w:id="16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4" w:name="__Fieldmark__18_347790365"/>
                            <w:bookmarkStart w:id="165" w:name="__Fieldmark__18_347790365"/>
                            <w:bookmarkEnd w:id="16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6" w:name="__Fieldmark__19_347790365"/>
                            <w:bookmarkStart w:id="167" w:name="__Fieldmark__19_347790365"/>
                            <w:bookmarkEnd w:id="16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8" w:name="__Fieldmark__20_347790365"/>
                            <w:bookmarkStart w:id="169" w:name="__Fieldmark__20_347790365"/>
                            <w:bookmarkEnd w:id="16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0" w:name="__Fieldmark__21_347790365"/>
                            <w:bookmarkStart w:id="171" w:name="__Fieldmark__21_347790365"/>
                            <w:bookmarkEnd w:id="17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2" w:name="__Fieldmark__22_347790365"/>
                            <w:bookmarkStart w:id="173" w:name="__Fieldmark__22_347790365"/>
                            <w:bookmarkEnd w:id="17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4" w:name="__Fieldmark__23_347790365"/>
                            <w:bookmarkStart w:id="175" w:name="__Fieldmark__23_347790365"/>
                            <w:bookmarkEnd w:id="17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6" w:name="__Fieldmark__24_347790365"/>
                            <w:bookmarkStart w:id="177" w:name="__Fieldmark__24_347790365"/>
                            <w:bookmarkEnd w:id="17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8" w:name="__Fieldmark__25_347790365"/>
                            <w:bookmarkStart w:id="179" w:name="__Fieldmark__25_347790365"/>
                            <w:bookmarkEnd w:id="17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0" w:name="__Fieldmark__26_347790365"/>
                            <w:bookmarkStart w:id="181" w:name="__Fieldmark__26_347790365"/>
                            <w:bookmarkEnd w:id="18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2" w:name="__Fieldmark__27_347790365"/>
                            <w:bookmarkStart w:id="183" w:name="__Fieldmark__27_347790365"/>
                            <w:bookmarkEnd w:id="18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4" w:name="__Fieldmark__28_347790365"/>
                            <w:bookmarkStart w:id="185" w:name="__Fieldmark__28_347790365"/>
                            <w:bookmarkEnd w:id="18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6" w:name="__Fieldmark__29_347790365"/>
                            <w:bookmarkStart w:id="187" w:name="__Fieldmark__29_347790365"/>
                            <w:bookmarkEnd w:id="18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8" w:name="__Fieldmark__30_347790365"/>
                            <w:bookmarkStart w:id="189" w:name="__Fieldmark__30_347790365"/>
                            <w:bookmarkEnd w:id="18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0" w:name="__Fieldmark__31_347790365"/>
                            <w:bookmarkStart w:id="191" w:name="__Fieldmark__31_347790365"/>
                            <w:bookmarkEnd w:id="19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eting/Parting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2" w:name="__Fieldmark__32_347790365"/>
                            <w:bookmarkStart w:id="193" w:name="__Fieldmark__32_347790365"/>
                            <w:bookmarkEnd w:id="19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4" w:name="__Fieldmark__33_347790365"/>
                            <w:bookmarkStart w:id="195" w:name="__Fieldmark__33_347790365"/>
                            <w:bookmarkEnd w:id="19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6" w:name="__Fieldmark__34_347790365"/>
                            <w:bookmarkStart w:id="197" w:name="__Fieldmark__34_347790365"/>
                            <w:bookmarkEnd w:id="19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8" w:name="__Fieldmark__35_347790365"/>
                            <w:bookmarkStart w:id="199" w:name="__Fieldmark__35_347790365"/>
                            <w:bookmarkEnd w:id="19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0" w:name="__Fieldmark__36_347790365"/>
                            <w:bookmarkStart w:id="201" w:name="__Fieldmark__36_347790365"/>
                            <w:bookmarkEnd w:id="20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2" w:name="__Fieldmark__37_347790365"/>
                            <w:bookmarkStart w:id="203" w:name="__Fieldmark__37_347790365"/>
                            <w:bookmarkEnd w:id="20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4" w:name="__Fieldmark__38_347790365"/>
                            <w:bookmarkStart w:id="205" w:name="__Fieldmark__38_347790365"/>
                            <w:bookmarkEnd w:id="20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6" w:name="__Fieldmark__39_347790365"/>
                            <w:bookmarkStart w:id="207" w:name="__Fieldmark__39_347790365"/>
                            <w:bookmarkEnd w:id="20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ing (nouns, actions)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8" w:name="__Fieldmark__40_347790365"/>
                            <w:bookmarkStart w:id="209" w:name="__Fieldmark__40_347790365"/>
                            <w:bookmarkEnd w:id="20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0" w:name="__Fieldmark__41_347790365"/>
                            <w:bookmarkStart w:id="211" w:name="__Fieldmark__41_347790365"/>
                            <w:bookmarkEnd w:id="21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2" w:name="__Fieldmark__42_347790365"/>
                            <w:bookmarkStart w:id="213" w:name="__Fieldmark__42_347790365"/>
                            <w:bookmarkEnd w:id="21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4" w:name="__Fieldmark__43_347790365"/>
                            <w:bookmarkStart w:id="215" w:name="__Fieldmark__43_347790365"/>
                            <w:bookmarkEnd w:id="21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6" w:name="__Fieldmark__44_347790365"/>
                            <w:bookmarkStart w:id="217" w:name="__Fieldmark__44_347790365"/>
                            <w:bookmarkEnd w:id="21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8" w:name="__Fieldmark__45_347790365"/>
                            <w:bookmarkStart w:id="219" w:name="__Fieldmark__45_347790365"/>
                            <w:bookmarkEnd w:id="21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0" w:name="__Fieldmark__46_347790365"/>
                            <w:bookmarkStart w:id="221" w:name="__Fieldmark__46_347790365"/>
                            <w:bookmarkEnd w:id="22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2" w:name="__Fieldmark__47_347790365"/>
                            <w:bookmarkStart w:id="223" w:name="__Fieldmark__47_347790365"/>
                            <w:bookmarkEnd w:id="22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sting/Reject   (no, don’t want something…etc)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4" w:name="__Fieldmark__48_347790365"/>
                            <w:bookmarkStart w:id="225" w:name="__Fieldmark__48_347790365"/>
                            <w:bookmarkEnd w:id="22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6" w:name="__Fieldmark__49_347790365"/>
                            <w:bookmarkStart w:id="227" w:name="__Fieldmark__49_347790365"/>
                            <w:bookmarkEnd w:id="22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8" w:name="__Fieldmark__50_347790365"/>
                            <w:bookmarkStart w:id="229" w:name="__Fieldmark__50_347790365"/>
                            <w:bookmarkEnd w:id="22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0" w:name="__Fieldmark__51_347790365"/>
                            <w:bookmarkStart w:id="231" w:name="__Fieldmark__51_347790365"/>
                            <w:bookmarkEnd w:id="23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2" w:name="__Fieldmark__52_347790365"/>
                            <w:bookmarkStart w:id="233" w:name="__Fieldmark__52_347790365"/>
                            <w:bookmarkEnd w:id="23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4" w:name="__Fieldmark__53_347790365"/>
                            <w:bookmarkStart w:id="235" w:name="__Fieldmark__53_347790365"/>
                            <w:bookmarkEnd w:id="23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6" w:name="__Fieldmark__54_347790365"/>
                            <w:bookmarkStart w:id="237" w:name="__Fieldmark__54_347790365"/>
                            <w:bookmarkEnd w:id="23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8" w:name="__Fieldmark__55_347790365"/>
                            <w:bookmarkStart w:id="239" w:name="__Fieldmark__55_347790365"/>
                            <w:bookmarkEnd w:id="23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eating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0" w:name="__Fieldmark__56_347790365"/>
                            <w:bookmarkStart w:id="241" w:name="__Fieldmark__56_347790365"/>
                            <w:bookmarkEnd w:id="24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2" w:name="__Fieldmark__57_347790365"/>
                            <w:bookmarkStart w:id="243" w:name="__Fieldmark__57_347790365"/>
                            <w:bookmarkEnd w:id="24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4" w:name="__Fieldmark__58_347790365"/>
                            <w:bookmarkStart w:id="245" w:name="__Fieldmark__58_347790365"/>
                            <w:bookmarkEnd w:id="24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6" w:name="__Fieldmark__59_347790365"/>
                            <w:bookmarkStart w:id="247" w:name="__Fieldmark__59_347790365"/>
                            <w:bookmarkEnd w:id="24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8" w:name="__Fieldmark__60_347790365"/>
                            <w:bookmarkStart w:id="249" w:name="__Fieldmark__60_347790365"/>
                            <w:bookmarkEnd w:id="24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50" w:name="__Fieldmark__61_347790365"/>
                            <w:bookmarkStart w:id="251" w:name="__Fieldmark__61_347790365"/>
                            <w:bookmarkEnd w:id="25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52" w:name="__Fieldmark__62_347790365"/>
                            <w:bookmarkStart w:id="253" w:name="__Fieldmark__62_347790365"/>
                            <w:bookmarkEnd w:id="25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54" w:name="__Fieldmark__63_347790365"/>
                            <w:bookmarkStart w:id="255" w:name="__Fieldmark__63_347790365"/>
                            <w:bookmarkEnd w:id="25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6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" w:fmt="decimal"/>
      <w:cols w:num="3" w:equalWidth="false" w:sep="false">
        <w:col w:w="5388" w:space="2"/>
        <w:col w:w="820" w:space="30"/>
        <w:col w:w="2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15875</wp:posOffset>
          </wp:positionV>
          <wp:extent cx="866775" cy="866775"/>
          <wp:effectExtent l="0" t="0" r="0" b="0"/>
          <wp:wrapTight wrapText="bothSides">
            <wp:wrapPolygon edited="0">
              <wp:start x="-135" y="0"/>
              <wp:lineTo x="-135" y="21330"/>
              <wp:lineTo x="21600" y="21330"/>
              <wp:lineTo x="21600" y="0"/>
              <wp:lineTo x="-13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</w:t>
    </w:r>
    <w:r>
      <w:rPr>
        <w:sz w:val="32"/>
        <w:szCs w:val="32"/>
      </w:rPr>
      <w:t>Pre-Observation Communication Information</w:t>
    </w:r>
  </w:p>
  <w:p>
    <w:pPr>
      <w:pStyle w:val="TextBody"/>
      <w:rPr/>
    </w:pPr>
    <w:r>
      <w:rPr/>
      <w:t xml:space="preserve">                                                          </w:t>
    </w:r>
    <w:r>
      <w:rPr/>
      <w:t>School Board of  Brevard County</w:t>
    </w:r>
  </w:p>
  <w:p>
    <w:pPr>
      <w:pStyle w:val="TextBody"/>
      <w:rPr>
        <w:b w:val="false"/>
        <w:b w:val="false"/>
      </w:rPr>
    </w:pPr>
    <w:r>
      <w:rPr>
        <w:b w:val="false"/>
      </w:rPr>
      <w:t xml:space="preserve">                                                            </w:t>
    </w:r>
    <w:r>
      <w:rPr>
        <w:b w:val="false"/>
      </w:rPr>
      <w:t>2700 Judge Fran Jamieson Way</w:t>
    </w:r>
  </w:p>
  <w:p>
    <w:pPr>
      <w:pStyle w:val="TextBody"/>
      <w:jc w:val="center"/>
      <w:rPr>
        <w:b w:val="false"/>
        <w:b w:val="false"/>
      </w:rPr>
    </w:pPr>
    <w:r>
      <w:rPr>
        <w:b w:val="false"/>
      </w:rPr>
      <w:t>Viera, FL 32940-6699</w:t>
    </w:r>
  </w:p>
  <w:p>
    <w:pPr>
      <w:pStyle w:val="TextBody"/>
      <w:rPr>
        <w:b w:val="false"/>
        <w:b w:val="false"/>
      </w:rPr>
    </w:pPr>
    <w:r>
      <w:rPr>
        <w:b w:val="false"/>
      </w:rPr>
    </w:r>
  </w:p>
  <w:p>
    <w:pPr>
      <w:pStyle w:val="TextBody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TextBody"/>
      <w:rPr>
        <w:b w:val="false"/>
        <w:b w:val="false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825</wp:posOffset>
              </wp:positionH>
              <wp:positionV relativeFrom="paragraph">
                <wp:posOffset>150495</wp:posOffset>
              </wp:positionV>
              <wp:extent cx="16579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11.85pt" to="170.2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8075</wp:posOffset>
              </wp:positionH>
              <wp:positionV relativeFrom="paragraph">
                <wp:posOffset>140970</wp:posOffset>
              </wp:positionV>
              <wp:extent cx="163893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7.25pt,11.1pt" to="416.25pt,1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tudent:</w:t>
      <w:tab/>
      <w:tab/>
      <w:tab/>
      <w:tab/>
      <w:tab/>
      <w:tab/>
      <w:t xml:space="preserve">   Date:</w:t>
    </w:r>
  </w:p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57600</wp:posOffset>
              </wp:positionH>
              <wp:positionV relativeFrom="paragraph">
                <wp:posOffset>146050</wp:posOffset>
              </wp:positionV>
              <wp:extent cx="165798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1.5pt" to="418.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25</wp:posOffset>
              </wp:positionH>
              <wp:positionV relativeFrom="paragraph">
                <wp:posOffset>146050</wp:posOffset>
              </wp:positionV>
              <wp:extent cx="16579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75pt,11.5pt" to="167.2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chool:</w:t>
      <w:tab/>
      <w:tab/>
      <w:tab/>
      <w:t xml:space="preserve">                      Contact Person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ptCentered">
    <w:name w:val="Style 16 pt Centered"/>
    <w:basedOn w:val="Normal"/>
    <w:qFormat/>
    <w:pPr/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7:00Z</dcterms:created>
  <dc:creator>Brevard Public Schools</dc:creator>
  <dc:description/>
  <cp:keywords/>
  <dc:language>en-US</dc:language>
  <cp:lastModifiedBy>chimera.janine</cp:lastModifiedBy>
  <dcterms:modified xsi:type="dcterms:W3CDTF">2010-01-12T15:13:00Z</dcterms:modified>
  <cp:revision>25</cp:revision>
  <dc:subject/>
  <dc:title>Communicative</dc:title>
</cp:coreProperties>
</file>